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Cs/>
          <w:color w:val="CC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CC0066"/>
          <w:sz w:val="24"/>
          <w:szCs w:val="24"/>
          <w:lang w:eastAsia="ru-RU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ённое общеобразовательное учреждение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криушанская средняя общеобразовательная школа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Осенний ба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56"/>
          <w:szCs w:val="56"/>
        </w:rPr>
        <w:t>для старшеклассников»</w:t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7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</w:t>
      </w:r>
      <w:r>
        <w:rPr>
          <w:rFonts w:cs="Times New Roman" w:ascii="Times New Roman" w:hAnsi="Times New Roman"/>
          <w:sz w:val="32"/>
          <w:szCs w:val="32"/>
        </w:rPr>
        <w:t>Учитель русского языка и литературы</w:t>
      </w:r>
    </w:p>
    <w:p>
      <w:pPr>
        <w:pStyle w:val="Style17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</w:t>
      </w:r>
      <w:r>
        <w:rPr>
          <w:rFonts w:cs="Times New Roman" w:ascii="Times New Roman" w:hAnsi="Times New Roman"/>
          <w:sz w:val="32"/>
          <w:szCs w:val="32"/>
        </w:rPr>
        <w:t>Стародубцева Светлана Фёдоровна</w:t>
      </w:r>
    </w:p>
    <w:p>
      <w:pPr>
        <w:pStyle w:val="Style17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Осенний бал для старших класс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писание материал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етодическая разработка предназначена для проведения развлекательных мероприятий для старшеклассник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развитие эстетических ценностей у старшеклассников, развитие творческих способностей учащихся, развитие коммуникативных способнос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дачи: воспитание любви к прекрасному, к природе, Родине, развитие эстетического вку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Оформле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Осенние цветы, гирлянды из желтого листья, ветки осенних деревьев, гроздья рябины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Cs/>
          <w:color w:val="83371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833713"/>
          <w:sz w:val="28"/>
          <w:szCs w:val="28"/>
          <w:lang w:eastAsia="ru-RU"/>
        </w:rPr>
        <w:t>Ход мероприятия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астники Осеннего бала нарядно одеты. У каждого на одежде – какая-нибудь примета осени, нарисован листочек с номером. Звучит музыка – спокойная, немного грустная мелодия «Осеннего вальса». Постепенно она затиха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ходят ведущ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Унылая пора! Очей очарованье!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ятна мне твоя прощальная кра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юблю я пышное природы увяданье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багрец и золото одетые леса… -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ак когда-то выразил своё восхищение осенней природой А.С.Пушкин. А мне захотелось выразить свои чувства именно словами великого поэ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А мне хочется продолжить словами другого известного русского писателя и поэта Ивана Алексеевича Бунин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с, словно терем распис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ловый, золотой, багряны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ёлой, пёстрою сте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тоит над светлою полян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ёзы жёлтою резьб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лестят в лазури голуб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вышки, ёлочки темнею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ежду кленами синею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о там, то здесь в листве сквоз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светы в небо, что оконц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с пахнет дубом и сос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 лето высох он от солнца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сень тихою вдов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тупает в пёстрый терем св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Осень… Золотое время года, поражающее богатством цветов, плодов, фантастическим сочетанием красок: от ярких, бросающихся в глаза, до размыто-прозрачных полутонов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А ведь и правда, оглянитесь вокруг, всмотритесь: кованым золотом сверкает листва, ярко вспыхивают разноцветные фонарики астр и хризантем, капельками крови застыли на деревьях ягоды рябины, и бездонное осеннее небо удивляет обилие и яркостью рассыпанных по нему звезд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Грустный октябрь протягивает свою визитную карточку, где бесцветными чернилами туманов написаны строки гениального русского поэ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ктябрь уже наступил – уже роща отряха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ледние листья с нагих своих ветвей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хнул осенний холод – дорога промерзает..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пруд уже застыл...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За окнами сейчас осень… По-разному мы называем её: холодной, золотой, щедрой, дождливой, грустной… Но, как бы там ни было, осень – прекрасно время года, это время сбора урожая, подведение итогов полевых работ, это начало учебы в школе, это подготовка к долгой и холодной зиме… И как бы там ни было на улице – холодно или тепло – родная земля всегда прекрасна, привлекательна, очаровательна! И народная мудрость гласит: «Осень печальна, а жить весело». Так пусть в этот октябрьский день звучит прекрасная музыка, льётся рекой безудержный весёлый смех, ваши ноги не знают усталости в танцах, пусть вашему веселью не будет конц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ведущие: Мы открываем наш праздничный Осенний ба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ются участники команд 8 класса, 9 класса, 11клас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А теперь давайте дадим клятву участников Осеннего бал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 должны громко сказать: Клянёмся! Чья команда громче скажет, та и получит свой первый бал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 Итак, начали! Веселиться от душ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: Клянём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Танцевать до упада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: Клянём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Смеяться и шутить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: Клянём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Участвовать и побеждать во всех конкурса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: Клянём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Делить радость победы и полученные призы с друзья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се: Клянёмся! Клянёмся! Клянёмся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едущий: А теперь мы начинаем конкурсную программу. Сегодня у нас три команды. А в какой вы команде – легко будет узнать по вашим листочкам, которые вы сейчас получите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резовые листочки- 8 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леновые листья- 9 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ья дуба – 11 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Вот в таком порядке и расположитесь за вашими столикам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1 конкурс. «Веселые приветствия"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Люди обычно приветствуют друг друга по- разному: от кивков до поцелуев. Остановимся на среднем варианте - рукопожатии. Почему люди жмут друг другу именно руку? Просто это традиция. А значит, все могло бы быть совсем иначе. Например, эскимосы трутся носами вместо поцелуев. Так что и мы сейчас будем приветствовать друг друга новыми, необычными способами. В этом конкурсе не принимает участие только один участник команды. Пятеро молодых парней ожидают девушек на свидании, девушки (как это и полагается) не совсем торопятся и танцуют, но всякому ожиданию всегда есть предел и вот музыка неожиданно заканчивается, и девушка срочно должна определиться с парой и стать с ней рядом. Тогда вы услышите - "Поздоровайтесь ..." - и затем я называю любую часть тела, которой вы должны поприветствовать друг друга. Так в процессе игры вы узнаете, что можно поздороваться ушками, мизинцами, пятками и так далее… Каждая из оставшихся девушек приносит команде по баллу каждый раз при нахождении своей пары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так! Начали! Поздоровайтес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уш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мизинц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лб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нос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пят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локоточка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ступня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спинами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 xml:space="preserve">А сейчас с Осенним праздником вас поздравит команда 8 класса 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Осень – это время сбора урожая. Как приятно бывает после работ в поле, огороде насладиться дарами щедрой осени в пасмурный дождливый денёк. 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2 конкурс называет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«У кого самый лучший аппетит?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ются по два человека от коман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ша задача – первый участник должен съесть лежащее на тарелке с голубой каёмочкой яблоко, не прикасаясь к нему руками. Посмотрим: хороша ли такая тарелочка и стоит ли ею в дальнейшем пользоваться! Кто быстрее съест, получает балл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торой участник- Вы должны на скорость съесть картофельные чипсы, но тоже без помощи рук! Готовы? Также балл победител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А теперь переходим к 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следующему конкурс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, который плавно выплывает из предыдущего. Никому не надо доказывать, что арбуз очень полезен, вкусен и красив. Я снова приглашаю принять участие в следующей игре. Она называется «Приятного аппетита!». Приглашаются по два человека от команды (девушка и юнош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евушки, перед вами долька арбуза. Вы должны накормить своего партнера, аккуратно при этом ухаживая за ним: подставляя тарелку для семечек используя салфетку, при этом приговаривая «Кушай мой дорогой! Приятного аппетита тебе!» Условие: руки за спиной! Кто быстрее и аккуратнее съест, получает 1 бал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 После сытного ужина полагается попить горячего ча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ш следующий конкурс называется «Вкусный чай» Приглашается по три человека от коман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ам предлагается на скорость выпить содержимое  из трубочек. Пьем сразу все! Какая команда быстрее справится с этой задачей, та и получает балл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сейчас номер от команды 9 клас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 Не кажется ли вам, что как то похолодало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номер 3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азывается он «Стоял ноябрь уж у двора» Вызывается один человек от команды, он будет заниматься утепление всей команды. Как известно, Осень – холодное время года, нежаркое, а времени на сборы у него всего 3 минуты. Где взять одежду? Для такого случая придется "отдать последнюю рубаху" друзьям в зале. Пока играет музыка, нужно собрать одному участнику как можно больше одежды и сложить её в сумку, Выиграет та команда, которая сумеет "теплее" одеться (и не важно, если к испытанию холодом они решили подготовиться, надев лишний галстук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Кто больше набрал одежды, получает 3 балла и так в порядке убывания. Нача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едущий: Ах! А мне так хочется вернуться снова в лето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Я думаю, это нетрудно исправи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№4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ются по два участника от команды: юноша и девуш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нкурс называется «Летнее настроение» Вам, парни, предлагается помочь одеться девушкам, которые отправляются на пляж.  Вы получаете пять платков и несколько прищепок. Задача - соорудить платье для девушки, но завязывать платье нельзя, можно только соединять прищепкам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ча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проверим ваше платье на прочность, девушки! Вы должны станцевать, и чье платье сохранится до конца танца, та и победитель! Осенью танцуют активно, чтобы согреться! Танцуем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А сейчас номер от команды 11 класс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Следующий конкурс называется «Твердолобые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Приглашаются по два человека от команды. Вам предлагается соприкоснуться лбами, положив между ними салфетку. Задача - протереть отверстие в салфетке без помощи рук. Да победит сильнейши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Балл победителю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shd w:fill="FFFFFF" w:val="clear"/>
          <w:lang w:eastAsia="ru-RU"/>
        </w:rPr>
        <w:t>Ведущий: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Конкурс – литератур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. Сейчас прозвучат строки русских поэтов, а вы назовите их авторов. Все, кто отгадывает, получает бал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a) Славная осень! Здоровый, ядреный возду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сталые силы бодри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ёд неокрепший на речке студёной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ловно как тающий сахар леж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коло леса как в мягкой посте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ыспаться можно – покой и простор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ья поблекнуть ещё не успели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ёлты и свежи лежат, как ковёр. (Н.Некрасо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b) Есть в осени первонача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откая, но дивная пора –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сь день стоит как бы хрустальны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лучезарны вечера. (Ф.Тютчев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c) Уж небо осенью дышал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ж реже солнышко блестел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ороче становился ден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есов таинственная сен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 печальным шумом обнажалась. (А.Пушки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d) Осень. Осыпает весь наш бедный сад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стья пожелтевшие по ветру летят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Лишь вдали красуются там, на дне доли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исти ярко-красных вянущих рябин. (Л.Толст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сень. Чащи лес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х сухих боло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зеро белес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леден небосвод. (И.А.Буни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сейчас Минутка отдых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! Давайте проведем театр- экспромт!.Кто хочет стать артистом? Прошу участвовать! Прошу на сцену выйти ____ человек для исполнения буффона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вас на руках открытки. На открытках указано, какая у вас ро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буду читать сценарий, называть персонажей, кто услышит свою роль, просим «войти в образ» и изобразить прочитанное. Итак: камера, мотор, начали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уффонада: «Снимается кино!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— Однажды старый Дед запряг Лошадь в Сани и поехал в лес за елочкой. Заехал в лес. А в Лесу осень: Ветер шумит, Листва шелестит, Волки воют, Филин кричит. Пробежала Одинокая Лань. Выскочили Зайчики на полянку и начали барабанить по Пеньку. Приехал Дед на полянку, испугались Зайцы и убежали. Дед присел на Пенёк, огляделся кругом. А вокруг – Ёлочки растут. Подошел Дед к Первой Ёлочке и потрогал ее. Не понравилась ему Ёлочка. Пошел к другой. Потрогал – понравилось. Ещё раз потрогал – очень понравилось. Потрогал тщательнее, а это не Ёлочка, а дуб! Плюнул Дед и пошел к третьей. Потрогал её, потряс – точно, Ёлочка! Замахнулся Дед топором, глядь – а топора-то и нет! Тогда замахнулся Дед просто так. Ёлочка и взмолилась: «Не руби ты меня, старче, я тебе не пригожусь. Потому как вся, как есть – больная: у ствола – сколиоз, иголки повысыпались, ножки кривые». Послушался Дед и пошел к Четвертой Ёлочке. Потрогал ствол – прямой, пощупал иголки – и иголки хорошие, потрогал ноги – прямые. В самый раз Ёлочка! Замахнулся Дед, а Ёлочка его спрашивает: „Чё ты машешь, старый? С корнем тяни!“ Ухватился Дед за Ёлочку, тянет-потянет, а вытянуть не может. Опять сел на Пенёк и задумался. И подумалось ему: «А нафига мне в октябре Ёлка? Вот съезжу домой, навострю топор, с тем и приеду!» Сел на Сани и укатил. Конец первой сери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Ждите продолжения сериала! Благодарю всех участников съемки, вручаю вам на память звания заслуженных артистов села Новая Криуша. Аплодисменты!!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Говорят, что осень – это грусть, сплошные дожди, пасмурная погода … Не верьте , друзья! Осень по-своему прекрасна и привлекательна. Она несет душе щедрость, сердцу - тепло от человеческого общения, вносит в нашу жизнь неповторимую красоту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едущий: Осень сегодня полностью вступила в свои права и мы отметим ее приход. Мы благодарим эту осень, что она собрала нас всех на осенний бал. Впереди зима, весна, лето … А потом снова осень. Сколько их еще будет в нашей жизни! Мы надеемся что еще не раз зажгутся для всех нас в нашей школе золотые огни Осеннего бала. До новых встреч! (Звучит медленная музык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09:00Z</dcterms:created>
  <dc:creator>user</dc:creator>
  <dc:description/>
  <cp:keywords/>
  <dc:language>en-US</dc:language>
  <cp:lastModifiedBy>user</cp:lastModifiedBy>
  <cp:lastPrinted>2017-10-09T00:26:00Z</cp:lastPrinted>
  <dcterms:modified xsi:type="dcterms:W3CDTF">2017-11-16T19:28:00Z</dcterms:modified>
  <cp:revision>6</cp:revision>
  <dc:subject/>
  <dc:title/>
</cp:coreProperties>
</file>